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Meie: 27.08.2024 nr JV-MAA-1/457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LC1618 “Koogi tee 29 liitumine madalpingel, Koogi küla, Jõelähtme vald, Harju maakond“ (töö nr 82/161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.2024 nr 7.1-2/24/13076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260 Jõelähtme-Kemb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4504:008:048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217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238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ja jaotu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367958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2f9ff556-7450-4781-9258-d09fae037f3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52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4-08-27T10:28:00Z</dcterms:modified>
  <cp:revision>8</cp:revision>
  <dc:subject/>
  <dc:title/>
</cp:coreProperties>
</file>